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. Культура современной Росс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/>
        <w:t>План.</w:t>
      </w:r>
    </w:p>
    <w:p>
      <w:pPr>
        <w:pStyle w:val="Normal"/>
        <w:ind w:left="-360" w:firstLine="3420"/>
        <w:rPr/>
      </w:pPr>
      <w:r>
        <w:rPr/>
        <w:t>1.Литература.</w:t>
      </w:r>
    </w:p>
    <w:p>
      <w:pPr>
        <w:pStyle w:val="Normal"/>
        <w:ind w:left="-360" w:firstLine="3420"/>
        <w:rPr/>
      </w:pPr>
      <w:r>
        <w:rPr/>
        <w:t>2. Живопись</w:t>
      </w:r>
    </w:p>
    <w:p>
      <w:pPr>
        <w:pStyle w:val="Normal"/>
        <w:ind w:left="-360" w:firstLine="3420"/>
        <w:rPr/>
      </w:pPr>
      <w:r>
        <w:rPr/>
        <w:t>3. Театр</w:t>
      </w:r>
    </w:p>
    <w:p>
      <w:pPr>
        <w:pStyle w:val="Normal"/>
        <w:ind w:left="-360" w:firstLine="3420"/>
        <w:rPr/>
      </w:pPr>
      <w:r>
        <w:rPr/>
        <w:t>4. Кино</w:t>
      </w:r>
    </w:p>
    <w:p>
      <w:pPr>
        <w:pStyle w:val="Normal"/>
        <w:ind w:left="-360" w:firstLine="3420"/>
        <w:rPr/>
      </w:pPr>
      <w:r>
        <w:rPr/>
        <w:t>5.  Музыка</w:t>
      </w:r>
    </w:p>
    <w:p>
      <w:pPr>
        <w:pStyle w:val="Style15"/>
        <w:spacing w:lineRule="auto" w:line="360"/>
        <w:ind w:left="-360" w:firstLine="360"/>
        <w:rPr>
          <w:color w:val="000000"/>
        </w:rPr>
      </w:pPr>
      <w:r>
        <w:rPr>
          <w:color w:val="000000"/>
        </w:rPr>
        <w:t>Культура постсоветской России (с 90-х гг. 20 в. – нач. 21 вв.) сложна и противоречива. При частичной ослабенности влияния государственного аппарата, при политической и идеологической многопартийности, при стихийном давлении процессов технизации и становящейся рыночной экономики в культуре постоянны противостояния социальных, политических, финансово-экономических, религиозных, культурно-идеологических сил. В русской культуре заметным образом наблюдается и культурная многоуровневость: постоянно появляются различного рода объединения (творческие союзы, клубы и т.д.), регулирующие как массу, так и элиту. Типологическая черта непримиромости старого и нового, устоявшихся традиций и многочисленных нововведений во всех областях культуры становится также основополагающей в развитии России к. 20 – нач. 21 вв.</w:t>
      </w:r>
    </w:p>
    <w:p>
      <w:pPr>
        <w:pStyle w:val="Style15"/>
        <w:spacing w:lineRule="auto" w:line="360"/>
        <w:ind w:left="-360" w:firstLine="360"/>
        <w:rPr>
          <w:color w:val="000000"/>
        </w:rPr>
      </w:pPr>
      <w:r>
        <w:rPr>
          <w:color w:val="000000"/>
        </w:rPr>
        <w:t>В области искусства переход к рыночной экономике привел к неоднозначным результатам. С одной стороны российская культура оказалась свободна для творчества, открыта для мировой культуры. Она интенсивно осваивала все художественные стили и формы, все эстетические течения, существующие в мировой культуре. Русские деятели культуры и искусства активно включились в мировую творческую жизнь, выступали на крупнейших международных форумах. Широкую известность получил ансамбль «Виртуозы Москвы», кинофильмы Н. Михалкова «Очи черные» и «Утомленные солнцем» (получивший в 1995 г. премию «Оскар»), С. Бодрова «Кавказский пленник» и др.</w:t>
      </w:r>
    </w:p>
    <w:p>
      <w:pPr>
        <w:pStyle w:val="Style15"/>
        <w:spacing w:lineRule="auto" w:line="360"/>
        <w:ind w:left="-360" w:firstLine="360"/>
        <w:rPr>
          <w:color w:val="000000"/>
        </w:rPr>
      </w:pPr>
      <w:r>
        <w:rPr>
          <w:color w:val="000000"/>
        </w:rPr>
        <w:t>С другой стороны, русская культура еще со времен Петра I имела поддержку государства. С переходом к рыночным отношениям роль регулятора творческого процесса переходит к потребителю художественных ценностей – зрителю, читателю, слушателю. Это ведет к коммерциализации искусства, к ориентации его, на массового потребителя. Сокращение государственного финансирования в крайне бедственное положение поставило музеи, театры, библиотеки, в том числе составляющие общенациональную гордость Эрмитаж, Русский музей, Российскую национальную библиотеку и др. Резко упали тиражи литературных журналов. Шло резкое снижение художественного уровня произведений литературы и искусства – книжный рынок стал заполняться детективами, порнографией, слащавыми «дамскими романами». Телевидение делало ставку на многочисленные американские сериалы и разнообразные телешоу (лотереи, игры с призами и т. д.). За 90-е годы практически не появлялось новых имен в литературе, искусстве, не потому что не было талантов, а потому, что крайне трудно было пробиться – рынок оказался монополизирован, и для «раскрутки» новых «звезд» требовались огромные деньги.</w:t>
      </w:r>
    </w:p>
    <w:p>
      <w:pPr>
        <w:pStyle w:val="Style15"/>
        <w:spacing w:lineRule="auto" w:line="360"/>
        <w:ind w:left="-360" w:firstLine="360"/>
        <w:rPr/>
      </w:pPr>
      <w:r>
        <w:rPr/>
        <w:t>В то же время государством тратились большие средства для проведения массовых юбилейных торжеств (50-летие Победы, 800-летие Российского флота, 850-летие Москвы), имеющих идеологическое значение. Был восстановлен храм Христа Спасителя, уничтоженный в 30-е годы, в Москве создан целый комплекс монументальных скульптур, сооруженных З. Церетели (обелиск Победы, композиция «Трагедия народов» на Поклонной горе, памятник Петру I и др.).</w:t>
      </w:r>
    </w:p>
    <w:p>
      <w:pPr>
        <w:pStyle w:val="Style15"/>
        <w:spacing w:lineRule="auto" w:line="360"/>
        <w:ind w:left="-360" w:firstLine="360"/>
        <w:rPr/>
      </w:pPr>
      <w:r>
        <w:rPr/>
        <w:t>Перестройка пробудила новое поколение литераторов, где особое место заняли писатели Т. Толстая, А.Рыбаков, В.Пелевин, В. Сорокин, О. Славникова и другие, ставшие лауреатами различных престижных премий в области литературы новой России. Эти писатели начали работать практически без цензуры, свободно осваивали литературные эксперименты, затрагивали запретные ранее темы.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Русская литература ХХI века пополнилась произведениями таких молодых писателей и ярких прозаиков, как З. Прилепин, Р. Сенчин, И. Кочергин, А. Герасимов, С. Шаргунов. Произведения современных литераторов создаются их авторами в различных стилях, среди которых выделяются и массовая литература, и постмодернизм, и романы-антиутопии, и блогерские заметки.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Русская литература постоянно находится в процессе своего творческого развития. Наши современники зачитываются динамичными произведениями Б. Акунина, вкушают красоту русского языка, читая произведения Е. Водолазкина, и других современных писателей. Сегодня мы имеем возможность утверждать, что уникальные писатели творят неповторимую литературу. Путь, уже проделанный русской литературой в 20 и в 21 веке, свидетельствует о ее непреходящем мировом значении и неиссякаемых творческих возможностях. Сегодня Россия с глубоким уважением относится к своим литературным традициям и чтит память известных российских писателей, поэтов и драматургов. В 2018 году в России отметили 100-летие со Дня рождения А. Солженицина, 150-летний юбилей М. Горького и 200-летие И Тургенева.</w:t>
      </w:r>
    </w:p>
    <w:p>
      <w:pPr>
        <w:pStyle w:val="Style15"/>
        <w:spacing w:lineRule="auto" w:line="360"/>
        <w:ind w:left="-360" w:firstLine="360"/>
        <w:rPr/>
      </w:pPr>
      <w:r>
        <w:rPr/>
        <w:t>В настоящее время в России большой популярностью пользуются мемуары и массовая литература. У всех на слуху авторы В. Доценко, А. Маринина, Д. Донцова. Формируется особое направление «гламурной литературы», или литературы «рублевки». Она показывает жизнь и систему ценностей целого класса очень богатых и знаменитых людей, который образовался в России за последние 15 лет.</w:t>
      </w:r>
    </w:p>
    <w:p>
      <w:pPr>
        <w:pStyle w:val="Style15"/>
        <w:spacing w:lineRule="auto" w:line="360"/>
        <w:ind w:left="-360" w:firstLine="360"/>
        <w:rPr/>
      </w:pPr>
      <w:r>
        <w:rPr/>
        <w:t>Живопись . Русская живопись на протяжении ХХ-ХХI веков отражает все стороны национальной художественной школы в период перехода к новой эпохе, сохраняя при этом признанные мировым сообществом художественные стили и традиции.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Так например, традиции самобытности в русском изобразительном искусстве отстаивал  И. Глазунов, который создал портретную галерею наших современников и масштабные исторические полотна.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Художественные традиции старых мастеров продолжает поддерживать А.Шилов, работающий в реалистической манере, художник С.Андрияка и другие. </w:t>
      </w:r>
    </w:p>
    <w:p>
      <w:pPr>
        <w:pStyle w:val="Style15"/>
        <w:spacing w:lineRule="auto" w:line="360"/>
        <w:ind w:left="-360" w:firstLine="360"/>
        <w:rPr>
          <w:color w:val="000000"/>
        </w:rPr>
      </w:pPr>
      <w:r>
        <w:rPr>
          <w:color w:val="000000"/>
        </w:rPr>
        <w:t>Во второй половине 80-х годов 20 века сложились все основные направления изобразительного искусства конца 20 – начала 21 века: церковная живопись, в том числе иконопись (Н. Мухин, В. Балабанов, И. Глазунов, Е. Максимов, В. Шилов, В. Соковнин); «этюдная школа» живописи, для которой характерен традиционный русский пейзаж (В. Сидоров, В. Щербаков, В. Телин, И. Рыбачук, К. Бритов, В. Полотнов, А. Суховецкий); авангард (Ю. Злотников, В. Янкилевский, В. Наседкин, Ф. Инфанте, Д. Плавинский); русский постмодерн (А. Дубов, И. Кислицын, Л. Маркелова, О. Ланг, К. Петров, И. Лубенников, Н. Терещенко); «актуальное искусство».</w:t>
      </w:r>
    </w:p>
    <w:p>
      <w:pPr>
        <w:pStyle w:val="Style15"/>
        <w:spacing w:lineRule="auto" w:line="360"/>
        <w:ind w:left="-360" w:firstLine="360"/>
        <w:rPr>
          <w:color w:val="000000"/>
        </w:rPr>
      </w:pPr>
      <w:r>
        <w:rPr>
          <w:color w:val="000000"/>
        </w:rPr>
        <w:t xml:space="preserve">Отдельно стоит упомянуть о творчестве современного художника Никаса Сафронова. В его работах удивительным образом сочетаются черты разных художественных стилей и направлений: сюрреализма, романтизма, кубизма. Это художественное смешение направлений делает его собственный стиль неповторимым и непохожим ни на какие другие. Среди картин Н. Сафронова есть портреты, цветы, иконы, пейзажи, натюрморты, картины на классические сюжеты. </w:t>
      </w:r>
    </w:p>
    <w:p>
      <w:pPr>
        <w:pStyle w:val="Style15"/>
        <w:spacing w:lineRule="auto" w:line="360"/>
        <w:ind w:left="-360" w:firstLine="360"/>
        <w:rPr/>
      </w:pPr>
      <w:r>
        <w:rPr>
          <w:color w:val="000000"/>
        </w:rPr>
        <w:t>Еще одним выдающимся представителем современной живописи является Михаил Шемякин. Центральной в его творчестве является портретная живопись. Написанные им портреты отличает удачная композиция и так называемая «характерность» персонажей. В женских портретах ему удается передать свежесть юности и душевное состояние героинь («Этюд девушки в венке из полевых цветов», «Задумалась», «Студентка с острова Куба», «Портрет жены», «Этюд в восточном стиле»). М. Шемякин создал целую галерею портретов известных личностей: дирижера К. Иванова, пианиста В. Мержанова, скрипачки Л. Исакадзе, музыканта Д. Рацера, композитора Н. Хагагортян, альтистки Н. Мачарадзе. Натюрморты и пейзажи М. Шемякина очень лиричны и красивы («Старая церковь в Шуколове», «Летний день», «Утро», «Лес», «Цветут вишни и одуванчики», «Пейзаж с сарайчиком»).</w:t>
      </w:r>
    </w:p>
    <w:p>
      <w:pPr>
        <w:pStyle w:val="Normal"/>
        <w:spacing w:lineRule="auto" w:line="360"/>
        <w:ind w:left="-360" w:firstLine="360"/>
        <w:jc w:val="both"/>
        <w:rPr>
          <w:color w:val="000000"/>
        </w:rPr>
      </w:pPr>
      <w:r>
        <w:rPr>
          <w:color w:val="000000"/>
        </w:rPr>
        <w:t>Особенностью изобразительного искусства рубежа 20-21 веков является то, что оно стало свободно от цензурного гнета, от влияния государства, но не от рыночной экономики. Если в советское время профессиональные художники были обеспечены пакетом социальных гарантий, их картины закупались в национальные выставки и галереи, то теперь они могут рассчитывать только на свои силы. Но русская живопись не умерла и не превратилась в подобие западноевропейского и американского искусства, она продолжает развиваться на основе русских традиций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Многие художники   обращаются к наследию и традициям многовековой российской и мировой школы живописи, а многие к современному зарубежному искусству. 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Для выставочных проектов художников И.Кабакова, Д. Пригова и Ф.Инфанте характерно соединение световых, звуковых и музыкальных эффектов, а также театральная зрелищность и вовлеченность публики в действие.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Образцы живописных работ начала ХХI века демонстрируют умение художников сочетать в своем творчестве художественные приемы разных стилей: фовизм, символизм, импрессионизм и другие.  Но при этом они сохраняют связь с той культурной традицией, с тем культурным кодом, который отличает национальную (например, русскую пейзажную) художественную школу нашей страны.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Такая преемственность демонстрирует уникальность и неповторимость нашей российской живописи и одновременно ее стремление быть непосредственным участником тех изменений, которые происходят в мировой художественной культуре. 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Театр . События 1990-х и длительный период экономического застоя кардинально изменили жизнь российского театра. 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В конце ХХ начале ХХI века появились своего рода театральные авангардисты: Р.Туминас, Н.Чусова, и К.Серебрянников, сумевшие создать в своих спектаклях одновременно и реалистическую, и мистическую атмосферу.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Серьезный вклад в образную, эстетскую постановку внес литовский драматург Мариюс Ивашкявичус («Мадагаскар», «Ближний город»)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Сегодняшний день российского театра по количеству и разнообразию эстетических направлений ассоциируется с Серебряным веком, где режиссеры традиционных театральных направлений соседствуют с режиссерами-экспериментаторами. Наряду с признанными мастерами – Петром Фоменко, Романом Виктюком, Александром Калягиным, Галиной Волчек, Олегом Табаковым, Сергеем Арцибашевым успешно работали и работают такие режиссеры как Геннадий Тростянецкий, Иосиф Райхельгауз, и многие другие.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Прекрасно понимая уникальную роль театра, как объединяющей силы общества, талантливые режиссеры сделали основной акцент на международном сотрудничестве, как форме театральной интеграции, где социум по-прежнему является действующим лицом современного мира.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Кино . Начало XXI века ознаменовалось ростом интереса зрителей к историко -приключенческому кино. Фильмы «1612» (реж. В. Хотиненко, 2007); «Адмиралъ» (реж. А. Кравчук, 2008); «Монгол» (реж. С. Бодров, 2007); «Царь» (реж. П. Лунгин,2009) стали бестселлерами отечественного конопроката. 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Фильмы «Легенда N17″(реж. Н.Лебедев 2013); «Географ глобус пропил»(реж.А. Велединский 2013); «Гагарин. Первый в космосе» (реж. П. Пархоменко 2013); «Василиса Кожина» (реж. Д. Месхиев 2013) стали самыми обсуждаемыми картинами своего времени.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Мировую известность получили имена российских режиссеров А. Звягинцева («Возвращение», «Изгнание», «Елена»), Н. Хомерики («977», «Сказка про темноту»), А. Попогребского  («Простые вещи», «Как я провел этим летом»).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 xml:space="preserve">Параллельно с игровым и документальным кино на протяжении 20 века в России развивалась анимация.  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В наши дни, несмотря на крайне сложное положение в отрасли, анимация в России по-прежнему сильна. В престижных международных фестивалях неизменно участвуют наши фильмы: «Старик и море» А. Петрова (лауреат премии «Оскар»в 2000 г.), «Гадкий утенок» Г. Бардина ( участник конкурсной программы Каннского фестиваля 2011 г.), «Уборная история — любовная история»  К. Бронзита (номинирован на премию «Оскар» в 2009 г.), «Приливы туда-сюда» И. Максимова (участник конкурсной программы Берлинского кинофестиваля 2011 года).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Современные дети с удовольствием смотрят мультфильмы: «Белка и Стрелка. Звездные собаки» С. Ушакова и И. Евланниковой , абсолютный хит – сериал «Маша и Медведь» О. Ужинова, «Три богатыря»К. Бронзита, «Иван Царевич и Серый Волк» В. Торопчина и другие.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Сегодня у российского кино есть свой стиль и свой зритель, фильмы российских режиссеров востребованы не только в стране, но и за рубежом. 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 </w:t>
      </w:r>
      <w:r>
        <w:rPr/>
        <w:t>Музыка . Ведущее место среди жанров русской музыки ХХ-ХХI века занимают авторские песни в исполнении бардов. Здесь нужно упомянуть таких известных музыкантов и исполнителей как Б. Окуджава, В. Высоцкий, В. Долина, Ю. Визбор, О. Митяев и др. 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Непреходящей ценностью остается русская неакадемическая музыка: романсы и застольные песни.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В конце ХХ-ХХI века мир узнал о так называемом русском роке. Музыкальные группы «Машина времени», «Аквариум», «Кино», «Алиса», «Браво», «Интеграл» и другие стали популярны не только в России, но и за рубежом.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Исполнением эстрадных песен прославились М. Магомаев, Л, Лещенко, И. Кобзон, А. Пугачева, С. Ротару, певец М. Шуфутинский (русский шансон) и другие.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В конце ХХ начале ХХI века лучшими исполнителями русской классики стали Д. Хворостовский, Е. Образцова, Л. Казарновская, Х. Герзмава, М. Гулегина, И. Архипова, Г. Вишневская, А. Нетребко и др.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ХХI век принято считать веком высоких технологий, что нашло свое отражение и в популярной, и в танцевальной музыке, и в рэпе, и в роке, и в классической музыке.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Интерес к классической музыке проявился в постановках мюзиклов, где переплетаются диалоги, музыка, песни и танцы.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Новым явлением в музыке можно назвать молодежное музыкальное движение «Эмо», где очевиден процесс интеграции российских музыкантов в мировое музыкальное сообщество. 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Сегодня российская музыка по-прежнему является неотъемлемой частью мировой массовой культуры. </w:t>
      </w:r>
    </w:p>
    <w:p>
      <w:pPr>
        <w:pStyle w:val="Style15"/>
        <w:spacing w:lineRule="auto" w:line="360"/>
        <w:ind w:left="-360" w:firstLine="360"/>
        <w:rPr>
          <w:color w:val="000000"/>
        </w:rPr>
      </w:pPr>
      <w:r>
        <w:rPr>
          <w:color w:val="000000"/>
        </w:rPr>
        <w:t>Нельзя не упомянуть и о таком новом феномене современной общественной жизни, как Интернет. Сложно переоценить значение Интернета в современной культуре, ведь он является уникальным средством коммуникации и местом хранения информации, которые делают культуру более доступной, демократичной и дают возможность развиваться различным маргинальным направлениям в культуре и искусстве, которые не выжили бы в реальном мире. Особое значение имеет Интернет для провинции: люди из маленьких городов, да и из больших городов за пределами Центральной России получают возможность участвовать в культурной жизни столицы и всего мира.</w:t>
      </w:r>
    </w:p>
    <w:p>
      <w:pPr>
        <w:pStyle w:val="Style15"/>
        <w:spacing w:lineRule="auto" w:line="360" w:before="280" w:after="280"/>
        <w:ind w:left="-360" w:firstLine="360"/>
        <w:rPr/>
      </w:pPr>
      <w:r>
        <w:rPr/>
        <w:t xml:space="preserve">Таким образом, сейчас, в начале XXI века, невозможно выделить какой-то один, основной вектор развития культуры, да это и не нужно. В какую бы сторону ни стала развиваться Россия в нынешнем столетии, русская культура останется главным богатством страны и залогом единства нации.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sa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9:13:00Z</dcterms:created>
  <dc:creator>Надежда</dc:creator>
  <dc:description/>
  <cp:keywords/>
  <dc:language>en-US</dc:language>
  <cp:lastModifiedBy>Надежда</cp:lastModifiedBy>
  <dcterms:modified xsi:type="dcterms:W3CDTF">2021-09-29T21:21:00Z</dcterms:modified>
  <cp:revision>11</cp:revision>
  <dc:subject/>
  <dc:title/>
</cp:coreProperties>
</file>